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23105756"/>
      <w:bookmarkStart w:id="1" w:name="__Fieldmark__3_322310575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23105756"/>
      <w:bookmarkStart w:id="3" w:name="__Fieldmark__4_32231057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2310575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23105756"/>
      <w:bookmarkStart w:id="5" w:name="__Fieldmark__6_322310575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