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601494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601494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601494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601494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601494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601494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601494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601494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601494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601494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601494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601494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601494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601494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01494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01494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01494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601494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601494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601494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601494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601494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601494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601494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601494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601494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601494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601494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601494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601494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601494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601494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601494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601494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601494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