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41499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4149966"/>
            <w:bookmarkStart w:id="1" w:name="__Fieldmark__0_5141499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