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51047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5104708"/>
            <w:bookmarkStart w:id="1" w:name="__Fieldmark__0_29351047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