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9257402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9257402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9257402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9257402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9257402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9257402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925740206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9257402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9257402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92574020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9257402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9257402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9257402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92574020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92574020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92574020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92574020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92574020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92574020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92574020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92574020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92574020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92574020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92574020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92574020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92574020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92574020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92574020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92574020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92574020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92574020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92574020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92574020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92574020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92574020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92574020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92574020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92574020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92574020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